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54127803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3097281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041416850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